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моніторингу основних показни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інансово-господарської діяльності підприємств, що належа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територіальної громади м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5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ділом з економічних питань виконавчого комітету Павлоградської міської ради, на підставі статистичної фінансової звітності та звітів виконання фінансових планів підприємств, що належать до комунальної власності територіальної громади міста (далі – підприємства), за підсумками І півріччя 2025 року проаналізована їх фінансово-господарська діяльність і зроблені наступні висновки. Зведені показники діяльності підприємств додають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Протягом звітного періоду у місті Павлограді працювало 14 підприємств, що належать до комунальної власності територіальної громади міста, у т.ч. 11 – комунальні підприємства, з яких три надавачі комунальних послуг централізованого водопостачання та водовідведення і теплової енергії (КП «Павлоградтеплоенерго», КП «Павлоградтрансенерго» ПМР, КП «Павлоградводоканал» ПМР) і 3 – комунальні некомерційні підприємства, що були створені в рамках реформування медичної галузі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яльності комунальних підприємств сума доходу за І півріччя 2025 року склала 463'892,8 тис. грн, що на 25% (на 93'335,7 тис. грн) більше, ніж у відповідному періоді минул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Згідно із звітною документацією комунальних підприємств, у періоді, що аналізується, з одинадцяти комунальних підприємств беззбитково спрацювали шість підприємств. Загальна сума прибутку складає 15'356,6 тис.грн (І півріччя 2024 року – 1'680,6 тис. грн). Найбільші суми прибутку отримали: КП «Павлоградтеплоенерго» (Ковальчук П.П.) – 8'488 тис. грн (І півріччя 2024 року – збиток у сумі 22'094 тис. грн), КП «Павлоградтрансенерго» (Биченков Д.В.) – 6'197 тис. грн (І півріччя 2024 року – прибуток у сумі 1'346 тис. грн), КП «Сп. Агенція Ритуал» (Дубовськой А.Р.) – 555,4 тис. грн (І півріччя 2024 року – прибуток у сумі 263,4 тис. грн), КП «МІРАЦ» (Томашевська О.Ю.) – 58 тис. грн (І півріччя 2024 року – прибуток у сумі 49 тис. грн), КП «Павлоград-Світло» (Сінюков Б.А.) – 45,1 тис. грн (І півріччя 2024 року – прибуток у сумі 11,5 тис. грн), КП «Управління ринками» (Лаврік В.О.) – 13,1 тис. грн (І півріччя 2024 року – прибуток у сумі 10,7 тис. грн)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а сума збитку у звітному періоді складає 7'627,5 тис. грн (для порівняння у відповідному періоді минулого року загальна сума отриманих збитів становила 37'530,8 тис. грн). Найбільші суми збитків мають: КП «Павлоградводоканал» (Різник А.В.) – 3'512 тис. грн (І півріччя 2024 – збитки 14'555 тис. грн), КП «Затишне місто» (Коріневський В.В.) – 3'795 тис. грн (І півріччя 2024 – збиток 564 тис. грн), КП «Павлограджитлосервіс» (Гарбулінська Н.І.) – 183 тис. грн (І півріччя 2024 – збитки 219 тис. грн), КП «Павлоградська ТРК» (Шевченко Ю.В.) – 137,5 тис. грн (І півріччя 2024 року – збиток 98,8 тис. грн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унальні некомерційні підприємства (лікарняні заклади) на своїх рахунках мають невикористані протягом звітного періоду кошти на загальну суму 45'920,8 тис. грн, а саме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 у сумі 26'896,4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міська лікарня №1» – 9'524,3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НП «Центр первинної медико-санітарної допомоги м. Павлограда» – 9'500,1 тис. гр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періоді, що аналізується, сума дебіторської заборгованості комунальних підприємств, у порівнянні з відповідним періодом минулого року, збільшилась на 9% і станом на 01.07.2025 становить 542'224,5 тис. грн. Найбільші суми дебіторської заборгованості маю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теплоенерго» (Ковальчук П.П.) – 388'749 тис.грн, у т.ч. заборгованість населення за спожиту теплову енергію складає 302'966 тис. грн, що становить 80% від загальної суми дебіторської заборгованості підприємства (у І півріччі 2024 року заборгованість населення за спожиту теплову енергію становила 288'483,7 тис. грн). Загальна сума дебіторської заборгованості, у порівнянні з минулим роком, збільшилась майже на 11%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водоканал» (Різник А.В.) – 123'426,6 тис. грн, у т.ч. 108'741 тис. грн – заборгованість населення за спожиті послуги централізованого водопостачання та водовідведення, що становить майже 88% від загальної суми заборгованості. У першому півріччі 2024 року заборгованість населення становила 96'053 тис. грн, відбулося збільшення на 13%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житлосервіс» (Гарбулінська Н.І.) – 16'846 тис. грн (І півріччя 2024 – 17'045 тис.грн, зменшення на 1%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трансенерго» (Биченков Д.В.) – 11'513 тис. грн (І півріччя 2024 – 16'870 тис.грн, зменшення на 32%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Затишне місто» (Коріневський В.В.) – 1'044 тис.грн (у І півріччі 2024 загальна сума заборгованості становила 3'030 тис.грн, відбулося зменшення майже втричі).</w:t>
      </w:r>
    </w:p>
    <w:p>
      <w:pPr>
        <w:pStyle w:val="Normal"/>
        <w:ind w:firstLine="708"/>
        <w:jc w:val="both"/>
        <w:rPr>
          <w:spacing w:val="-4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вітному періоді сума кредиторської заборгованості на комунальних підприємствах міста, у порівнянні з першим півріччям минулого року, збільшилась майже </w:t>
      </w:r>
      <w:r>
        <w:rPr>
          <w:spacing w:val="-4"/>
          <w:sz w:val="27"/>
          <w:szCs w:val="27"/>
          <w:lang w:val="uk-UA"/>
        </w:rPr>
        <w:t xml:space="preserve">на 7% (або на 52'267 тис. грн) і станом на 01.07.2025 становить </w:t>
      </w:r>
      <w:r>
        <w:rPr>
          <w:bCs/>
          <w:spacing w:val="-4"/>
          <w:sz w:val="27"/>
          <w:szCs w:val="27"/>
          <w:lang w:val="uk-UA" w:eastAsia="uk-UA"/>
        </w:rPr>
        <w:t>775'864,8</w:t>
      </w:r>
      <w:r>
        <w:rPr>
          <w:spacing w:val="-4"/>
          <w:sz w:val="27"/>
          <w:szCs w:val="27"/>
          <w:lang w:val="uk-UA"/>
        </w:rPr>
        <w:t xml:space="preserve"> тис.грн. Найбільші суми кредиторської заборгованості мають: КП «Павлоградтеплоенерго» – 653'071тис. грн (І півріччя 2024 – 623'398 тис. грн, збільшення на 5%), у т.ч. 530'454 тис.грн за енергоносії, КП «Павлоградводоканал» – 104'744,5 тис. грн (І півріччя 2024 – 94'784,5 тис.грн, збільшення на 10%), у т.ч. за енергоносії 30'843 тис.грн, КП «Павлоградтрансенерго» – 53'582 тис. грн (І півріччя 2024 – 40'875 тис. грн, збільшення на 31%), КП ПЖС – 14'470,6 тис. грн (І півріччя 2024 – 14'573 тис.грн., зменшення на 0,7%), КП «Управління ринками» – 885,5 тис. грн (І півріччя 2024 – 526,3 тис.грн, збільшення на 68%)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 (рішення сесії міськради від 15.08.2023 року </w:t>
      </w:r>
      <w:r>
        <w:rPr>
          <w:bCs/>
          <w:kern w:val="2"/>
          <w:sz w:val="27"/>
          <w:szCs w:val="27"/>
          <w:lang w:val="uk-UA"/>
        </w:rPr>
        <w:t>№1156-42/VІІІ, зі змінами та доповненнями)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 w:val="27"/>
          <w:szCs w:val="27"/>
          <w:lang w:val="uk-UA"/>
        </w:rPr>
        <w:t xml:space="preserve">у звітному періоді сім комунальних підприємства отримали фінансову підтримку на загальну суму 84'224,9 тис. грн: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еплоенерго» – 41'016 тис. грн на погашення заборгованості перед НАК «Нафтогаз України» за природний газ згідно з графіками реструктуризації, перед ТОВ «ТК «Нафтогаз Трейдинг» за спожитий природний газ за 2021-2022 роки згідно з угодою від 29.03.2024, перед АТ «Укртрансгаз» за спожитий природний газ згідно з договором про організацію взаєморозрахункі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водоканал» – 38'617 тис. грн на погашення реструктуризованої та поточної заборгованості за покупну воду перед ДМП «ВКГ «Дніпро-Західний Донбас»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Затишне місто» – 1'625,5 тис. грн на придбання сипучих матеріалів для полігону ТПВ, на проведення технічного обслуговування гусеничного бульдозера, на придбання 20 пожежних рукавів, шести вікон і вхідних дверей тощо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житлосервіс» – 1'280 тис. грн на відшкодування збитків за утримання транзитного містечка, витрат на утримання адміністрації гуртожитків, погашення заборгованості за спожиту електроенергію по гуртожиткам і транзитному містечку, на оплату оренди приміщень за адресою вул. Харківська, 23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рансенерго» – 938,7 тис. грн на утримання будівель і споруд, розташованих на вул. Преображенська, 12А тощо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-Світло» – 590,3 тис. грн на утримання та обслуговування Єдиного диспетчерського центру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Управління ринками» – 157,4 тис. грн на сплату земельного податку за поточний рік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Міської програми «Здоров'я павлоградців на 2023-2025 роки», затвердженої рішенням Павлоградської міської ради від 30.08.2022  №708-27/VІІІ, </w:t>
      </w:r>
      <w:r>
        <w:rPr>
          <w:bCs/>
          <w:kern w:val="2"/>
          <w:sz w:val="27"/>
          <w:szCs w:val="27"/>
          <w:lang w:val="uk-UA"/>
        </w:rPr>
        <w:t>у звітному періоді комунальні некомерційні підприємства міста профінансовані на оплату праці медичного персоналу та придбання медикаментів, на оплату комунальних послуг та енергоносіїв, поточний ремонт будівель, на суму 44'113,1 тис. грн, а саме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НП «Павлоградська лікарня інтенсивного лікування» – 26'642,9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Центр первинної медико-санітарної допомоги м. Павлограда» – 8'935,1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Павлоградська міська лікарня №1» – 8'535,1 тис.грн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підприємствах, що належать до комунальної власності територіальної громади міста, станом на 01.07.2025 всього працювало 2418 чоловік, у т.ч. 904 чол. на КП і 1514 чол. на КНП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Середня заробітна плата одного працівника у підприємствах, що належать до комунальної власності територіальної громади міста у першому півріччі 2025 року становить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7"/>
          <w:szCs w:val="27"/>
          <w:lang w:val="uk-UA"/>
        </w:rPr>
        <w:t>20'494,5 грн – комунальні підприємства, що у порівнянні з минулим роком на 17% більше (І півріччя 2024 року – 17'561,8 грн)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1'778,8 грн – комунальні некомерційні підприємства, що у порівнянні з минулим роком на 13% більше (І півріччя 2024 року – 19'263,6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Начальник відділу з економічних питань</w:t>
        <w:tab/>
        <w:tab/>
        <w:tab/>
        <w:tab/>
        <w:tab/>
        <w:t>Тетяна ШТОНД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36:00Z</dcterms:created>
  <dc:creator>Пользователь</dc:creator>
  <dc:description/>
  <cp:keywords/>
  <dc:language>en-US</dc:language>
  <cp:lastModifiedBy>Олена Сошникова</cp:lastModifiedBy>
  <cp:lastPrinted>2025-08-18T14:29:00Z</cp:lastPrinted>
  <dcterms:modified xsi:type="dcterms:W3CDTF">2025-09-04T08:34:00Z</dcterms:modified>
  <cp:revision>4</cp:revision>
  <dc:subject/>
  <dc:title>ПРОЕКТ</dc:title>
</cp:coreProperties>
</file>